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GSpXgDLN/WvUTo9mmEhEcYLM+2DPntMg1yBhlm9qedx+cNeipN5k9x5eJpkxSIHcAxNLOC5
ZbW4FuFiGCk2YOzP9JchYw1rkhuP2L75f5wDIb6FDTyJhpAcYf17HCJPq0htPXBxxlFHg8KT
cYGqMMlJDyfZTyimGfSAj6SeF+AJHKe/i1EOU+sVXRi2MfiIw2C6UlIBOIyEpcJ+VVzxYneY
qM2r2fLtZKE5iPen2S</vt:lpwstr>
  </property>
  <property fmtid="{D5CDD505-2E9C-101B-9397-08002B2CF9AE}" pid="3" name="_2015_ms_pID_7253431">
    <vt:lpwstr>E9UVPAYPHjLTU7Err3aRvTKvctCe7hpjG85axYkjmpra17SYC98Fb9
yXe721JP048mYhOUeXkl7NZEVFJyGAsVqtXU+V1IIAOUBbm95RwIvVpgePyO86VIWydxTFEd
u+kDOvhsRVGIbWcl7YQna5hny6GSa/3aoeL6XGr8cQVqxtZ2x4r92NrYRZ8z/CVxqJFWd/I8
AMVSdK7J5RxzD3AOBhTsYRAhWH1oxsjRv84B</vt:lpwstr>
  </property>
  <property fmtid="{D5CDD505-2E9C-101B-9397-08002B2CF9AE}" pid="4" name="_2015_ms_pID_7253431_00">
    <vt:lpwstr>_2015_ms_pID_7253431</vt:lpwstr>
  </property>
  <property fmtid="{D5CDD505-2E9C-101B-9397-08002B2CF9AE}" pid="5" name="_2015_ms_pID_7253432">
    <vt:lpwstr>IcYGlMtGXbyWH5VlPW5sf9gecxAaTa/d9hZY
I1al/H3Bn+OJLVBWWG4hPDyzEJnOSm/NPm9NiM5MLlHOl2ifE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